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СПИСОК  ВРАЧЕЙ   КДО</w:t>
      </w:r>
    </w:p>
    <w:p>
      <w:pPr>
        <w:pStyle w:val="2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361"/>
        <w:gridCol w:w="2410"/>
        <w:gridCol w:w="2268"/>
        <w:gridCol w:w="1843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-ционная категори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йда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н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мет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М. Н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фри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Ф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л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йрофизиолог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еева Валентина 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ла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КД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б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тых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Д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рачУ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е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х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сум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Врач-</w:t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терапе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ищ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скоп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ВрачУ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о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рулл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рач  У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новь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Врач-</w:t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стомат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Гаври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У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м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ил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Врач-</w:t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терапе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риет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е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с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уальный терапев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И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йфулл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у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Врач –</w:t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стомат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лях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делия Галимзя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Врач КД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саи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з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гат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>Врач У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футд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ч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>Врач У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1:26:00Z</dcterms:created>
  <dc:creator>User</dc:creator>
  <dc:description/>
  <cp:keywords/>
  <dc:language>en-US</dc:language>
  <cp:lastModifiedBy>п17</cp:lastModifiedBy>
  <cp:lastPrinted>2016-11-22T16:41:00Z</cp:lastPrinted>
  <dcterms:modified xsi:type="dcterms:W3CDTF">2016-12-01T10:50:00Z</dcterms:modified>
  <cp:revision>11</cp:revision>
  <dc:subject/>
  <dc:title>УЧЕБА МЕДИЦИНСКИХ СЕСТЕР ДИАГНОСТИЧЕСКОГО ОТДЕЛЕНИЯ</dc:title>
</cp:coreProperties>
</file>